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4155893"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66448477"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